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Phys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There are times when Ms. Dismuke is sure that Jennifer is daydreaming or not paying attention. In fact, Jennifer is experiencing seizures during that time period, but is unaware of the fact. Jennifer is having __________ seizures. </w:t>
        <w:br/>
        <w:br/>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69190460"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generalized tonic-clonic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75592378"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absence or petit m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2400943"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imple parti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76362304"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complex partial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Phys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Mrs. Wen has a student with sickle cell anemia in her classroom. She can attempt to prevent a sickling crisis by doing all of the following EXCEPT </w:t>
        <w:br/>
        <w:br/>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47643507"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encouraging the parents to give the student a daily multivitamin that has extra iron.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28869749"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helping the student avoid emotional stres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33045976"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voiding extreme temperature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81406620"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making sure the student drinks plenty of water.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Phys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imian requires a ventilator, without which he would probably not survive. Simian is a </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0880207"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echnology-dependent stud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06013579"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student who probably receives his educational services in a hospital sett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63615134"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tudent with an orthopedic impairm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38133166"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student with sickle cell anemia.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Phys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amantha has cerebral palsy. Before teachers and parents become involved in her motor development </w:t>
        <w:br/>
        <w:t xml:space="preserve">program, they must be trained so that </w:t>
        <w:br/>
        <w:br/>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84401709"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he IEP can be implemented entirely at hom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92369691"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OTs and PTs are no longer necessary.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06392909"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the child does not sue for damages later.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00354627"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they do not put the child at risk for injury.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Phys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Helen uses a wheelchair. Her educational activities should be chosen based upon </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38331524"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where a wheelchair can fi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4371652"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which buildings have accessible classrooms and bathroom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65004464"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ll of the abov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32663902"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individual learning needs.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Phys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he picture below is an example of:</w:t>
        <w:br/>
        <w:br/>
      </w:r>
      <w:r>
        <w:rPr>
          <w:rFonts w:eastAsia="Times New Roman" w:cs="Verdana" w:ascii="Verdana" w:hAnsi="Verdana"/>
          <w:color w:val="000000"/>
          <w:sz w:val="19"/>
          <w:szCs w:val="19"/>
        </w:rPr>
        <w:drawing>
          <wp:inline distT="0" distB="0" distL="0" distR="0">
            <wp:extent cx="304165"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Verdana" w:ascii="Verdana" w:hAnsi="Verdana"/>
          <w:color w:val="000000"/>
          <w:sz w:val="19"/>
          <w:szCs w:val="19"/>
        </w:rPr>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55927764"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hysical limit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61800858"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23139676"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13073189"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conquering physical barrier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Phys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remove barriers for those students with health disabilities it is important to:</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62762808"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incorporate distance learning and instruction for when they are at home or in the hospital with health issu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13697353"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keep up the regular schedule to meet academic go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42611202"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ll all the parents about the child's health condition so they can protect their kid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7812647"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solate this child in the classroo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Phys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I get my first classroom I will embrace the Universal design. This will require that I:</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62177512" r:id="rId7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urchase multicultural materials that represent the whole univer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23988169" r:id="rId7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each with the new technology including white boards, computers and microphon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27505920" r:id="rId7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move hazards, create accessible workstations, and provide access and storage for assistive de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2003792" r:id="rId7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Put up pictures and decorations of the universe and plane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8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Phys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loria was born with spina bifida. She will receive special education services under which diagnosis:</w:t>
        <w:br/>
        <w:b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44697244" r:id="rId8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31468662" r:id="rId8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chronic ill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61539732" r:id="rId8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59486299" r:id="rId8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Psy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patitis B, HIV, and the H1N1 Flu (Swine Flu) should be treated as a(n):</w:t>
        <w:br/>
        <w:b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519831989" r:id="rId9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ictal stag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043120049" r:id="rId9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skeletal dise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90085718" r:id="rId9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dvance spatisc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116186567" r:id="rId9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javascript:saveAnswer(&apos;saveResponse.dowebct&apos;,0)" TargetMode="External"/><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hyperlink" Target="javascript:saveAnswer(&apos;saveResponse.dowebct&apos;,2)" TargetMode="External"/><Relationship Id="rId31" Type="http://schemas.openxmlformats.org/officeDocument/2006/relationships/image" Target="media/image3.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2.wmf"/><Relationship Id="rId40" Type="http://schemas.openxmlformats.org/officeDocument/2006/relationships/hyperlink" Target="javascript:saveAnswer(&apos;saveResponse.dowebct&apos;,3)" TargetMode="External"/><Relationship Id="rId41" Type="http://schemas.openxmlformats.org/officeDocument/2006/relationships/image" Target="media/image3.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hyperlink" Target="javascript:saveAnswer(&apos;saveResponse.dowebct&apos;,4)" TargetMode="External"/><Relationship Id="rId51" Type="http://schemas.openxmlformats.org/officeDocument/2006/relationships/image" Target="media/image3.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2.wmf"/><Relationship Id="rId60" Type="http://schemas.openxmlformats.org/officeDocument/2006/relationships/hyperlink" Target="javascript:saveAnswer(&apos;saveResponse.dowebct&apos;,5)" TargetMode="External"/><Relationship Id="rId61" Type="http://schemas.openxmlformats.org/officeDocument/2006/relationships/image" Target="media/image3.png"/><Relationship Id="rId62" Type="http://schemas.openxmlformats.org/officeDocument/2006/relationships/oleObject" Target="embeddings/oleObject25.bin"/><Relationship Id="rId63" Type="http://schemas.openxmlformats.org/officeDocument/2006/relationships/image" Target="media/image2.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hyperlink" Target="javascript:saveAnswer(&apos;saveResponse.dowebct&apos;,6)" TargetMode="External"/><Relationship Id="rId71" Type="http://schemas.openxmlformats.org/officeDocument/2006/relationships/image" Target="media/image3.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2.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hyperlink" Target="javascript:saveAnswer(&apos;saveResponse.dowebct&apos;,7)" TargetMode="External"/><Relationship Id="rId81" Type="http://schemas.openxmlformats.org/officeDocument/2006/relationships/image" Target="media/image3.png"/><Relationship Id="rId82" Type="http://schemas.openxmlformats.org/officeDocument/2006/relationships/oleObject" Target="embeddings/oleObject33.bin"/><Relationship Id="rId83" Type="http://schemas.openxmlformats.org/officeDocument/2006/relationships/image" Target="media/image2.wmf"/><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1.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hyperlink" Target="javascript:saveAnswer(&apos;saveResponse.dowebct&apos;,8)" TargetMode="External"/><Relationship Id="rId91" Type="http://schemas.openxmlformats.org/officeDocument/2006/relationships/image" Target="media/image3.png"/><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2.wmf"/><Relationship Id="rId100" Type="http://schemas.openxmlformats.org/officeDocument/2006/relationships/hyperlink" Target="javascript:saveAnswer(&apos;saveResponse.dowebct&apos;,9)" TargetMode="External"/><Relationship Id="rId101" Type="http://schemas.openxmlformats.org/officeDocument/2006/relationships/image" Target="media/image3.png"/><Relationship Id="rId102" Type="http://schemas.openxmlformats.org/officeDocument/2006/relationships/fontTable" Target="fontTable.xml"/><Relationship Id="rId103" Type="http://schemas.openxmlformats.org/officeDocument/2006/relationships/settings" Target="settings.xml"/><Relationship Id="rId10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54:00Z</dcterms:created>
  <dc:creator> </dc:creator>
  <dc:description/>
  <cp:keywords/>
  <dc:language>en-US</dc:language>
  <cp:lastModifiedBy> </cp:lastModifiedBy>
  <dcterms:modified xsi:type="dcterms:W3CDTF">2010-02-08T03:54:00Z</dcterms:modified>
  <cp:revision>2</cp:revision>
  <dc:subject/>
  <dc:title/>
</cp:coreProperties>
</file>